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7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1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22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53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20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13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44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7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33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819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3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74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58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