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458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681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455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704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539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263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847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776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805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486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24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628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415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626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023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095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808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