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865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968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987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75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824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982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623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337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620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811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415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940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431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712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361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