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2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9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46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70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43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5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64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11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0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27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85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69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760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