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7568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74714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62888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5724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2029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41164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10104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3416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48395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4094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7179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6480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68168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91880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98441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4351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63704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