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53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59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399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41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2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0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65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16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35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2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34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79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95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853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782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