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597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9424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9010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5847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21752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7226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72081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9537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3661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5113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361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5279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8678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