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608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588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024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948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979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994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642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609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64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752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552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532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967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523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850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709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14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