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384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336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605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081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734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779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589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174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711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673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753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021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349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698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641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