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710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313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702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910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597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588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691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001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688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460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482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313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728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