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270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43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7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03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5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33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9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127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6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49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2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652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92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46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11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815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