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56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08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253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5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403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159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106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63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52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49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34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27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7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995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73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