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6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60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1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56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337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62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443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8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050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69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9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5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23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