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2061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075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669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871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072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41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547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7377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191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300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16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040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2182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905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978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391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029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