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690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369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864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300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942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349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922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112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510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834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337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562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415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505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058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