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191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283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80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399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083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984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957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413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421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461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256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0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2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