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372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827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138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028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41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399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516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714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990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069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882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348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433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844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496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648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49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