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171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468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232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995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820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060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685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122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794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935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828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800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533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449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325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