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874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356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747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240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08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449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575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84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442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653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479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710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255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