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89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5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04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8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53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68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5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18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08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77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313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9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57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664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833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2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