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887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127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914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285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483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625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641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98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971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831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300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725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646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