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66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24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823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02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106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27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259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06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193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417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370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863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350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813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39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