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7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01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7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74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87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7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40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2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64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963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15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43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02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