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03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14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15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58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3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65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11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39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5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73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8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6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87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14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58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95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