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78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92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9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20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51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832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28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35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93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33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74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03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19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72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70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