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0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89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403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02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1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914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3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49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4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77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2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28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0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