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942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519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202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25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200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607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586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282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367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124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383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265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401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505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753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26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427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