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133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6091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2947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8543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7709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5678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5296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8379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4127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6284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4221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2923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2311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3325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585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