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909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6853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152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95137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7638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9659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0415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3151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93912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0380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9212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569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92263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