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824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402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049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473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794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278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344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114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738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444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356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316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305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033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266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030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614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