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8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18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0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3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94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06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8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9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88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50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8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0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20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77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