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648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04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809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602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448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270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425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689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13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408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546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406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008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