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98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461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00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91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99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804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292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229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106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543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5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7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074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159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489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06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147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