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658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73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208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230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701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021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442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684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324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8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069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476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853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847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840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