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03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456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7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2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44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01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721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7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922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4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52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43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