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065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017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018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62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882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475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885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068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344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533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203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60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539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961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17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500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570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