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850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914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707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590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799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159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935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080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731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797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634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946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039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564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853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