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107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805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364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133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693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05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521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624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152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144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312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509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968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