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079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810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43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296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471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121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926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150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405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538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6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845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874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6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964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00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807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