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46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476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210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442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290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935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085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943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78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466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128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259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178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450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313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