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315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404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291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630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111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127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522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751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146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765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697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53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19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