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57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617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531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347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01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079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901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170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921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676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893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401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204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099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514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504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744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