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43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010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360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748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554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34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18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566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114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257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177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856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747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966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330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