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141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27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23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728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711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707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166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411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783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099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169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763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427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