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0773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72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20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16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569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919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00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389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70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389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18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4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386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9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281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809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329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