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0810604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6091267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9550960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0011552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2878783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3334768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5554390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3682657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6792430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3101792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9688332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6195806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8131745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1304551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160837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