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251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225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787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857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427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921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19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005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1273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481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841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260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898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