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81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5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881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717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4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190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62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702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738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06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48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88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827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424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922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855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263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