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57178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87168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26887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91662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1992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9637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2816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05746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61016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95854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04265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77148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75575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54186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21882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