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492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889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17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622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274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79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007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77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770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482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17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449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017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